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The Overlapping Square Problem</w:t>
      </w:r>
    </w:p>
    <w:p>
      <w:pPr>
        <w:pStyle w:val="NoSpacing"/>
        <w:jc w:val="center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 xml:space="preserve">Two congruent 6 inch by 6 inch squares overlap as shown.  </w:t>
        <w:br/>
        <w:t>A vertex of one square is at the center of the other square.</w:t>
        <w:br/>
        <w:t>What is the largest possible value for the colored area?  Explain and prove your answer.</w:t>
      </w:r>
    </w:p>
    <w:p>
      <w:pPr>
        <w:pStyle w:val="NoSpacing"/>
        <w:jc w:val="center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Spacing"/>
        <w:jc w:val="center"/>
        <w:rPr/>
      </w:pPr>
      <w:r>
        <w:rPr>
          <w:rFonts w:cs="Cambria Math" w:ascii="Cambria Math" w:hAnsi="Cambria Math"/>
        </w:rPr>
        <w:t>(Hint: Think of the top square as moveable so that the vertex remains at the center, as shown.  Try finding the area of several different possible situations to get started.)</w:t>
      </w:r>
    </w:p>
    <w:p>
      <w:pPr>
        <w:pStyle w:val="Normal"/>
        <w:spacing w:before="0" w:after="200"/>
        <w:rPr>
          <w:rFonts w:ascii="Cambria Math" w:hAnsi="Cambria Math" w:cs="Cambria Math"/>
          <w:lang w:val="en-US" w:eastAsia="en-US"/>
        </w:rPr>
      </w:pPr>
      <w:r>
        <w:rPr>
          <w:rFonts w:cs="Cambria Math" w:ascii="Cambria Math" w:hAnsi="Cambria Math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900</wp:posOffset>
                </wp:positionH>
                <wp:positionV relativeFrom="paragraph">
                  <wp:posOffset>320675</wp:posOffset>
                </wp:positionV>
                <wp:extent cx="2121535" cy="2566035"/>
                <wp:effectExtent l="5080" t="508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1480" cy="2566080"/>
                          <a:chOff x="0" y="0"/>
                          <a:chExt cx="2121480" cy="2566080"/>
                        </a:xfrm>
                      </wpg:grpSpPr>
                      <wps:wsp>
                        <wps:cNvSpPr/>
                        <wps:spPr>
                          <a:xfrm>
                            <a:off x="507960" y="723960"/>
                            <a:ext cx="95256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160">
                                <a:moveTo>
                                  <a:pt x="0" y="1160"/>
                                </a:moveTo>
                                <a:lnTo>
                                  <a:pt x="380" y="0"/>
                                </a:lnTo>
                                <a:lnTo>
                                  <a:pt x="1500" y="360"/>
                                </a:lnTo>
                                <a:lnTo>
                                  <a:pt x="1500" y="1160"/>
                                </a:lnTo>
                                <a:lnTo>
                                  <a:pt x="0" y="1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0520" cy="146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400">
                            <a:off x="469440" y="914040"/>
                            <a:ext cx="1460520" cy="146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7320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pt;margin-top:25.25pt;width:151.95pt;height:187pt" coordorigin="2740,505" coordsize="3039,3740">
                <v:shape id="shape_0" coordsize="1500,1160" path="m0,1160l380,0l1500,360l1500,1160l0,1160xe" fillcolor="#969696" stroked="t" o:allowincell="f" style="position:absolute;left:3540;top:1645;width:1499;height:1159;mso-wrap-style:none;v-text-anchor:middle">
                  <v:fill o:detectmouseclick="t" type="solid" color2="#696969"/>
                  <v:stroke color="black" weight="9360" joinstyle="round" endcap="flat"/>
                  <w10:wrap type="square"/>
                </v:shape>
                <v:rect id="shape_0" stroked="t" o:allowincell="f" style="position:absolute;left:2740;top:505;width:2299;height:229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3479;top:1944;width:2299;height:2299;mso-wrap-style:none;v-text-anchor:middle;rotation:18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3860;top:1565;width:159;height:15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3510" w:leader="none"/>
        <w:tab w:val="right" w:pos="9540" w:leader="none"/>
      </w:tabs>
      <w:ind w:left="720" w:hanging="0"/>
      <w:rPr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11530</wp:posOffset>
              </wp:positionH>
              <wp:positionV relativeFrom="paragraph">
                <wp:posOffset>-226695</wp:posOffset>
              </wp:positionV>
              <wp:extent cx="7125970" cy="9207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5840" cy="920880"/>
                        <a:chOff x="0" y="0"/>
                        <a:chExt cx="7125840" cy="920880"/>
                      </a:xfrm>
                    </wpg:grpSpPr>
                    <wpg:grpSp>
                      <wpg:cNvGrpSpPr/>
                      <wpg:grpSpPr>
                        <a:xfrm>
                          <a:off x="120600" y="113040"/>
                          <a:ext cx="692640" cy="692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2280" cy="692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e4f0"/>
                              </a:gs>
                              <a:gs pos="100000">
                                <a:srgbClr val="4f81bd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49920"/>
                            <a:ext cx="689040" cy="10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8400" y="0"/>
                              <a:ext cx="350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18" h="10800">
                                  <a:moveTo>
                                    <a:pt x="10681" y="1"/>
                                  </a:moveTo>
                                  <a:arcTo wR="10800" hR="10800" stAng="-5437867" swAng="5437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18" h="10800">
                                  <a:moveTo>
                                    <a:pt x="10681" y="1"/>
                                  </a:moveTo>
                                  <a:arcTo wR="10800" hR="10800" stAng="-5437867" swAng="5437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510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18" h="10800">
                                  <a:moveTo>
                                    <a:pt x="10681" y="1"/>
                                  </a:moveTo>
                                  <a:arcTo wR="10800" hR="10800" stAng="-5437867" swAng="5437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18" h="10800">
                                  <a:moveTo>
                                    <a:pt x="10681" y="1"/>
                                  </a:moveTo>
                                  <a:arcTo wR="10800" hR="10800" stAng="-5437867" swAng="5437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040"/>
                            <a:ext cx="68904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338400" y="0"/>
                              <a:ext cx="350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18" h="10800">
                                  <a:moveTo>
                                    <a:pt x="10681" y="1"/>
                                  </a:moveTo>
                                  <a:arcTo wR="10800" hR="10800" stAng="-5437867" swAng="5437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18" h="10800">
                                  <a:moveTo>
                                    <a:pt x="10681" y="1"/>
                                  </a:moveTo>
                                  <a:arcTo wR="10800" hR="10800" stAng="-5437867" swAng="5437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10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18" h="10800">
                                  <a:moveTo>
                                    <a:pt x="10681" y="1"/>
                                  </a:moveTo>
                                  <a:arcTo wR="10800" hR="10800" stAng="-5437867" swAng="5437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18" h="10800">
                                  <a:moveTo>
                                    <a:pt x="10681" y="1"/>
                                  </a:moveTo>
                                  <a:arcTo wR="10800" hR="10800" stAng="-5437867" swAng="5437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7125840" cy="920880"/>
                        </a:xfrm>
                      </wpg:grpSpPr>
                      <wps:wsp>
                        <wps:cNvCnPr/>
                        <wps:spPr>
                          <a:xfrm>
                            <a:off x="478080" y="441360"/>
                            <a:ext cx="332280" cy="33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25840" cy="920880"/>
                          </a:xfrm>
                        </wpg:grpSpPr>
                        <wps:wsp>
                          <wps:cNvCnPr/>
                          <wps:spPr>
                            <a:xfrm>
                              <a:off x="0" y="433080"/>
                              <a:ext cx="7126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2320" y="0"/>
                              <a:ext cx="2880" cy="921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69480"/>
                              <a:ext cx="371160" cy="36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20600" y="80640"/>
                              <a:ext cx="114120" cy="11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3.9pt;margin-top:-17.85pt;width:561.1pt;height:72.5pt" coordorigin="-1278,-357" coordsize="11222,1450">
              <v:group id="shape_0" style="position:absolute;left:-1089;top:-179;width:1092;height:1090">
                <v:oval id="shape_0" fillcolor="#4f81bd" stroked="t" o:allowincell="f" style="position:absolute;left:-1087;top:-179;width:1089;height:1089;mso-wrap-style:none;v-text-anchor:middle">
                  <v:fill o:detectmouseclick="t" color2="#dae4f0"/>
                  <v:stroke color="black" weight="9360" joinstyle="miter" endcap="flat"/>
                  <w10:wrap type="none"/>
                </v:oval>
                <v:group id="shape_0" style="position:absolute;left:-1089;top:371;width:1086;height:171">
                  <v:rect id="shape_0" coordsize="10918,10800" path="l0,21600xee" stroked="t" o:allowincell="f" style="position:absolute;left:-555;top:372;width:551;height:1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918,10800" path="l0,21600xee" stroked="t" o:allowincell="f" style="position:absolute;left:-1088;top:372;width:552;height:1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-1089;top:155;width:1086;height:171">
                  <v:rect id="shape_0" coordsize="10918,10800" path="l0,21600xee" stroked="t" o:allowincell="f" style="position:absolute;left:-555;top:155;width:551;height:170;mso-wrap-style:none;v-text-anchor:middle">
                    <v:fill o:detectmouseclick="t" on="false"/>
                    <v:stroke color="#7f7f7f" weight="9360" dashstyle="shortdot" joinstyle="miter" endcap="flat"/>
                    <w10:wrap type="none"/>
                  </v:rect>
                  <v:rect id="shape_0" coordsize="10918,10800" path="l0,21600xee" stroked="t" o:allowincell="f" style="position:absolute;left:-1088;top:155;width:552;height:170;flip:x;mso-wrap-style:none;v-text-anchor:middle">
                    <v:fill o:detectmouseclick="t" on="false"/>
                    <v:stroke color="#7f7f7f" weight="9360" dashstyle="shortdot" joinstyle="miter" endcap="flat"/>
                    <w10:wrap type="none"/>
                  </v:rect>
                </v:group>
              </v:group>
              <v:group id="shape_0" style="position:absolute;left:-1278;top:-357;width:11222;height:145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525;top:338;width:522;height:52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-1278;top:-357;width:11222;height:1450">
                  <v:shape id="shape_0" stroked="t" o:allowincell="f" style="position:absolute;left:-1278;top:325;width:11221;height:2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534;top:-357;width:4;height:1450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1108;top:-248;width:584;height:574" type="_x0000_t32">
                    <v:stroke color="#7f7f7f" weight="9360" dashstyle="shortdot" joinstyle="miter" endcap="flat"/>
                    <v:fill o:detectmouseclick="t" on="false"/>
                    <w10:wrap type="none"/>
                  </v:shape>
                  <v:shape id="shape_0" stroked="t" o:allowincell="f" style="position:absolute;left:-1088;top:-230;width:178;height:178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v:group>
          </w:pict>
        </mc:Fallback>
      </mc:AlternateContent>
    </w:r>
    <w:r>
      <w:rPr>
        <w:rFonts w:eastAsia="Calibri" w:cs="Calibri"/>
        <w:b/>
      </w:rPr>
      <w:t xml:space="preserve">  </w:t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rections">
    <w:name w:val="Corrections"/>
    <w:basedOn w:val="Normal"/>
    <w:qFormat/>
    <w:pPr/>
    <w:rPr>
      <w:b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54:00Z</dcterms:created>
  <dc:creator>Jeremy Knight</dc:creator>
  <dc:description/>
  <cp:keywords/>
  <dc:language>en-US</dc:language>
  <cp:lastModifiedBy>KnightFam</cp:lastModifiedBy>
  <cp:lastPrinted>2011-03-30T15:56:00Z</cp:lastPrinted>
  <dcterms:modified xsi:type="dcterms:W3CDTF">2013-02-06T05:48:00Z</dcterms:modified>
  <cp:revision>3</cp:revision>
  <dc:subject/>
  <dc:title>The Overlapping Square Problem</dc:title>
</cp:coreProperties>
</file>